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1133"/>
        <w:gridCol w:w="1135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ANUTENZIONE ORDINARIA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right="-211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2908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prima e dopo l’impieg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16" w:leader="none"/>
              </w:tabs>
              <w:bidi w:val="0"/>
              <w:ind w:left="3616" w:right="72" w:hanging="3616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>controllare l’efficienza del veicolo, mantenerlo in perfetto stato d’uso e rilevare eventuali irregolarità di funzionamento.</w:t>
            </w:r>
          </w:p>
          <w:p>
            <w:pPr>
              <w:pStyle w:val="Normal"/>
              <w:widowControl w:val="false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ab/>
              <w:t xml:space="preserve"> 1 ora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ind w:right="-211" w:hanging="0"/>
              <w:outlineLvl w:val="3"/>
              <w:rPr/>
            </w:pPr>
            <w:r>
              <w:rPr/>
              <w:t>MANUALISTICA DI RIFERIMENTO: MOT-10-2320-0034-10-01B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outlineLvl w:val="4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13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ANUTENZIONE SPECIALIZZATA</w:t>
            </w:r>
          </w:p>
        </w:tc>
      </w:tr>
      <w:tr>
        <w:trPr>
          <w:trHeight w:val="20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2908"/>
              <w:jc w:val="left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>
          <w:trHeight w:val="20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widowControl w:val="false"/>
              <w:bidi w:val="0"/>
              <w:ind w:left="3616" w:right="72" w:hanging="3616"/>
              <w:rPr/>
            </w:pPr>
            <w:r>
              <w:rPr/>
              <w:t>PERIODICITA’:</w:t>
              <w:tab/>
              <w:t>semestrale ± 2 settimane o 1000-litri di consumo carburante</w:t>
            </w:r>
          </w:p>
          <w:p>
            <w:pPr>
              <w:pStyle w:val="Normal"/>
              <w:widowControl w:val="false"/>
              <w:bidi w:val="0"/>
              <w:ind w:left="3616" w:right="72" w:hanging="3616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SCOPO </w:t>
              <w:tab/>
              <w:t>mantenere il carro nella condizione “pronto per l’impiego” mediante controllo dei livelli, pulizia e lubrificazione dei sotto complessivi maggiormente esposti</w:t>
            </w:r>
          </w:p>
          <w:p>
            <w:pPr>
              <w:pStyle w:val="Normal"/>
              <w:widowControl w:val="false"/>
              <w:bidi w:val="0"/>
              <w:ind w:left="3616" w:right="-70" w:hanging="3616"/>
              <w:jc w:val="left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>8 ore</w:t>
            </w:r>
          </w:p>
          <w:p>
            <w:pPr>
              <w:pStyle w:val="Normal"/>
              <w:widowControl w:val="false"/>
              <w:bidi w:val="0"/>
              <w:ind w:left="3616" w:right="-70" w:hanging="3616"/>
              <w:jc w:val="left"/>
              <w:rPr/>
            </w:pPr>
            <w:r>
              <w:rPr>
                <w:rFonts w:ascii="Arial" w:hAnsi="Arial"/>
                <w:sz w:val="24"/>
              </w:rPr>
              <w:t>MANUALISTICA DI RIFERIMENTO: MOT-10-2320-0034-10-01B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908" w:right="-211" w:hanging="2908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VERIFICA DI AFFIDABILITA’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2936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ind w:right="-211" w:hanging="0"/>
              <w:jc w:val="left"/>
              <w:outlineLvl w:val="0"/>
              <w:rPr/>
            </w:pPr>
            <w:r>
              <w:rPr/>
              <w:t>PERIODICITA’:</w:t>
              <w:tab/>
              <w:tab/>
              <w:tab/>
              <w:t xml:space="preserve"> biennale ±    2 mesi</w:t>
            </w:r>
          </w:p>
          <w:p>
            <w:pPr>
              <w:pStyle w:val="Normal"/>
              <w:widowControl w:val="false"/>
              <w:bidi w:val="0"/>
              <w:ind w:left="3617" w:right="72" w:hanging="3617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 xml:space="preserve">controllare che il carro abbia tutti i requisiti (manutenzioni, modifiche, stato d’uso, regolare funzionamento etc.) previsti dal livello di vita tecnica in cui si trova </w:t>
            </w:r>
          </w:p>
          <w:p>
            <w:pPr>
              <w:pStyle w:val="Normal"/>
              <w:widowControl w:val="false"/>
              <w:bidi w:val="0"/>
              <w:ind w:left="3617" w:right="72" w:hanging="3617"/>
              <w:jc w:val="both"/>
              <w:rPr/>
            </w:pPr>
            <w:r>
              <w:rPr>
                <w:rFonts w:ascii="Arial" w:hAnsi="Arial"/>
                <w:sz w:val="24"/>
              </w:rPr>
              <w:t xml:space="preserve">NOTE: </w:t>
              <w:tab/>
              <w:t>Da eseguire dopo una manutenzione specializzata</w:t>
            </w:r>
          </w:p>
          <w:p>
            <w:pPr>
              <w:pStyle w:val="Normal"/>
              <w:widowControl w:val="false"/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ab/>
              <w:t>    8 ore</w:t>
            </w:r>
          </w:p>
          <w:p>
            <w:pPr>
              <w:pStyle w:val="Normal"/>
              <w:widowControl w:val="false"/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  <w:sz w:val="24"/>
              </w:rPr>
              <w:t>MANUALISTICA DI RIFERIMENTO: riserva di comunicazio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CONTROLLO TECNIC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08" w:right="-211" w:hanging="2985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617" w:right="72" w:hanging="3617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>aperiodica su richiesta del reparto all’insorgere di un’anomalia/guasto di sostanziale e entità; eseguire l’intervento in loco con il concorso delle squadre a contatto dell’organo del sostegno (richiesta di intervento con modulo specific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1133"/>
        <w:gridCol w:w="1135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EVISIONE GENERALE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ind w:hanging="70"/>
              <w:outlineLvl w:val="1"/>
              <w:rPr/>
            </w:pPr>
            <w:r>
              <w:rPr/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Stabilita da Ispettorato Logistic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617" w:right="71" w:hanging="3617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>Normalmente si effettua nella fase conclusiva della vita tecnica per ripristinarne totalmente o parzialmente la durata. Si concretizza nello smontaggio totale dei componenti sulla loro verifica funzionale con eventuali sostituzioni e nel riassemblaggio. Questa stessa può coincidere con un aggiornamento di configurazion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475" w:right="-212" w:hanging="3475"/>
              <w:jc w:val="both"/>
              <w:rPr/>
            </w:pPr>
            <w:r>
              <w:rPr>
                <w:rFonts w:ascii="Arial" w:hAnsi="Arial"/>
                <w:sz w:val="24"/>
              </w:rPr>
              <w:t>TEMPO INTERVENTO :</w:t>
              <w:tab/>
              <w:t>      NON QUANTIFICABI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</w:tbl>
    <w:p>
      <w:pPr>
        <w:pStyle w:val="Header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8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it-IT"/>
      </w:rPr>
      <w:t xml:space="preserve">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b/>
        <w:i/>
        <w:sz w:val="32"/>
      </w:rPr>
      <w:t>TABELLE DEGLI INTERVENTI PREVENTIVI SU VBL 6614G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211" w:hanging="0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ind w:hanging="70"/>
      <w:jc w:val="center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ind w:right="-211" w:hanging="0"/>
      <w:jc w:val="both"/>
    </w:pPr>
    <w:rPr>
      <w:rFonts w:ascii="Arial" w:hAnsi="Arial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3616" w:right="72" w:hanging="3616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865</Characters>
  <CharactersWithSpaces>1519</CharactersWithSpaces>
  <Company>ISPELO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57:00Z</dcterms:created>
  <dc:creator>GEGE'</dc:creator>
  <dc:description/>
  <dc:language>en-US</dc:language>
  <cp:lastModifiedBy/>
  <cp:lastPrinted>1998-07-15T12:36:00Z</cp:lastPrinted>
  <dcterms:modified xsi:type="dcterms:W3CDTF">1998-07-15T12:36:00Z</dcterms:modified>
  <cp:revision>2</cp:revision>
  <dc:subject/>
  <dc:title>1.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